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токол № 2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едание МО учителей естественнонаучного цикла от 01.11.2023 г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сутствовали: Панина С.Е., Ткаченко И.Е., Лисниковская Т.Н., Русских Л.Н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стка заседания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Организация работы школьного научного общества учащихся. Согласование и утверждение тем исследовательских работ учащихся. Проектная деятельность учащихся 8-9-х и 10-х классов. Распределение научных руководителей учащихся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Организация работы с одаренными учащимися в ходе подготовки и проведения Всероссийской олимпиады школьников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Итоги школьного этапа Всероссийской олимпиады школьников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Организация индивидуальной работы со слабоуспевающими учащимися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О своевременном внесении информации в «Сетевой город. Образование» и работе на платформе «Сферум»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 заседания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 первому вопро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ушали заместителя директора по УВР Лисниковскую Т.Н., которая рассказала об  организации работы школьного научного общества учащихся. Учителя предметники обсудили темы исследовательских работ учащихся, распределили научных руководителей учащихся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 второму вопро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ушали руководителя ШМО естественнонаучного цикла об  организация работы с одаренными учащимися в ходе подготовки и проведения Всероссийской олимпиады школьников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третьему и четвертому вопрос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ли заместителя директора по УВР  Лисниковскую Т.Н., которая оповестила об итогах школьного этапа Всероссийской олимпиады школьников и организации индивидуальной работы со слабоуспевающими и одаренными учащимися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пятому вопрос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ли заместителя директора по УВР Русских Л.Н. о своевременном внесении информации в «Сетевой город. Образование» и работе на платформе «Сферум»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Утвердить план научно-исследовательской работы НОУ «Эврика», утвердить темы исследовательских работ учащихся, утвердить список научных руководителей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Составить план работы одаренными детьми классным руководителям и учителям предметникам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новить папку по работе со слабоуспевающими учащимися и портфолио одаренных детей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Итоги школьного этапа Всероссийских олимпиад школьников принять к сведению, подготовить учащихся из числа победителей и призеров к муниципальному этапу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Проверить своевременное внесение информации в «Сетевой город. Образование» в рамках ШМО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итель ШМО ЕНЦ                                                                    Панина С.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Lohit Hind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SC" w:cs="Lohit Hindi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5:48:51Z</dcterms:created>
  <dc:creator/>
  <dc:description/>
  <dc:language>en-US</dc:language>
  <cp:lastModifiedBy/>
  <dcterms:modified xsi:type="dcterms:W3CDTF">2023-11-04T06:20:33Z</dcterms:modified>
  <cp:revision>1</cp:revision>
  <dc:subject/>
  <dc:title/>
</cp:coreProperties>
</file>